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žadavek na rozsah školení v rámci realizace díl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sah školení </w:t>
      </w:r>
      <w:r>
        <w:rPr>
          <w:rFonts w:cs="Arial" w:ascii="Arial" w:hAnsi="Arial"/>
          <w:sz w:val="22"/>
          <w:szCs w:val="22"/>
        </w:rPr>
        <w:t xml:space="preserve">v počtu dní (den á 8 hod.) a </w:t>
      </w:r>
      <w:r>
        <w:rPr>
          <w:rFonts w:cs="Arial" w:ascii="Arial" w:hAnsi="Arial"/>
          <w:b/>
          <w:sz w:val="22"/>
          <w:szCs w:val="22"/>
        </w:rPr>
        <w:t>počet zaměstnanců</w:t>
      </w:r>
      <w:r>
        <w:rPr>
          <w:rFonts w:cs="Arial" w:ascii="Arial" w:hAnsi="Arial"/>
          <w:sz w:val="22"/>
          <w:szCs w:val="22"/>
        </w:rPr>
        <w:t xml:space="preserve"> pro zaškolení u každé jednotlivé profe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perátoři (tiskaři)</w:t>
      </w:r>
      <w:r>
        <w:rPr>
          <w:rFonts w:cs="Arial" w:ascii="Arial" w:hAnsi="Arial"/>
          <w:sz w:val="22"/>
          <w:szCs w:val="22"/>
        </w:rPr>
        <w:t xml:space="preserve">: celkem 6 osob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tiskaři ranní směna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tiskaři odpolední smě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rozsah školení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ámení s novým PLC systém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ámení s ovládáním kontrolního monitoru (řídicí konzo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ámení s novou jednotkou časován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seznámení se systémem detekce dvojitého archu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ámení s termoregulační jednotk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ámení s úpravou stroje pro montáž fotopolymerních des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ind w:firstLine="708"/>
        <w:rPr/>
      </w:pPr>
      <w:r>
        <w:rPr>
          <w:rFonts w:cs="Arial" w:ascii="Arial" w:hAnsi="Arial"/>
          <w:sz w:val="22"/>
          <w:szCs w:val="22"/>
        </w:rPr>
        <w:t>délka školení:</w:t>
        <w:tab/>
        <w:t>1 den (ranní/odpolední směn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ektrikáři/mechanici</w:t>
      </w:r>
      <w:r>
        <w:rPr>
          <w:rFonts w:cs="Arial" w:ascii="Arial" w:hAnsi="Arial"/>
          <w:sz w:val="22"/>
          <w:szCs w:val="22"/>
        </w:rPr>
        <w:t>: celkem 6 oso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mechanic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elektrikář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ah školení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seznámení s provedením veškerých mechanických a elektrických úprav provedených na stroji v rozsahu smlouv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ámení s novým PLC systém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ámení s ovládáním kontrolního monitoru (řídicí konzo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ámení s novou jednotkou časován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seznámení se systémem detekce dvojitého archu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ámení s termoregulační jednotk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ámení s úpravou stroje pro montáž fotopolymerních des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školení:</w:t>
        <w:tab/>
        <w:t xml:space="preserve">2 dn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pora výroby technikem dodavatele</w:t>
      </w:r>
      <w:r>
        <w:rPr>
          <w:rFonts w:cs="Arial" w:ascii="Arial" w:hAnsi="Arial"/>
          <w:sz w:val="22"/>
          <w:szCs w:val="22"/>
        </w:rPr>
        <w:t xml:space="preserve"> v rámci provedení finálního testu v rozsahu 2 dny, kdy může též být provedeno případné doškolení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ení bude probíhat v německém nebo anglickém jazyce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I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ožadavek na test zařízení v rámci realizace díl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C připraví tiskové desky a spotřební materiál pro test tiskového stroje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st tiskového stroje bude proveden za přítomnosti techniků dodavatele před začátkem provedení generální opravy stroje v rozsahu 0,5 pracovního dne (max. 5 hodin),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Totožný test bude proveden po ukončení generální oprav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obou testů budou porovnány a následně schváleny zástupci obou smluvních stran podpisem Protokolu č. 1 (čl. IV odst. 7 písm. a))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 podpisu Protokolu č.1 bude následovat zahájení zkušebního provozu zařízení v rozsahu 1 měsíce. Během zkušebního provozu bude zařízení využíváno k výrobě standardní produkce STC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 ukončení zkušebního provozu bude podepsán Protokol č.2 (čl. IV odst. 7 písm. b)) a uhrazen doplatek 20%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em Protokolu č.2 začíná běžet záruční doba v délce 12 měsíců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Příloha č. 4 ke Smlouvě o dílo č. …………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8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17:00Z</dcterms:created>
  <dc:creator>STC</dc:creator>
  <dc:description/>
  <cp:keywords/>
  <dc:language>en-US</dc:language>
  <cp:lastModifiedBy>Pernicová Martina</cp:lastModifiedBy>
  <cp:lastPrinted>2016-11-02T12:45:00Z</cp:lastPrinted>
  <dcterms:modified xsi:type="dcterms:W3CDTF">2020-04-06T05:50:00Z</dcterms:modified>
  <cp:revision>8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